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RS"/>
        </w:rPr>
        <w:t>С</w:t>
      </w:r>
      <w:r>
        <w:rPr>
          <w:lang w:val="hr-BA"/>
        </w:rPr>
        <w:t>ЕРТИФИ</w:t>
      </w:r>
      <w:r>
        <w:rPr>
          <w:lang w:val="sr-RS"/>
        </w:rPr>
        <w:t>КОВ</w:t>
      </w:r>
      <w:r>
        <w:rPr>
          <w:lang w:val="hr-BA"/>
        </w:rPr>
        <w:t>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hr-HR"/>
        </w:rPr>
        <w:t xml:space="preserve"> 2013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3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МЕНАЏМЕНТ И КОМУНИКАЦИЈЕ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Менаџмент се дефини</w:t>
      </w:r>
      <w:r>
        <w:rPr>
          <w:b/>
          <w:lang w:val="sr-RS"/>
        </w:rPr>
        <w:t xml:space="preserve">ше </w:t>
      </w:r>
      <w:r>
        <w:rPr>
          <w:b/>
          <w:lang w:val="hr-HR"/>
        </w:rPr>
        <w:t>као све пословне активности које обављају менаџери, у оквиру одговарајућег пословно-организаци</w:t>
      </w:r>
      <w:r>
        <w:rPr>
          <w:b/>
          <w:lang w:val="sr-RS"/>
        </w:rPr>
        <w:t>он</w:t>
      </w:r>
      <w:r>
        <w:rPr>
          <w:b/>
          <w:lang w:val="hr-HR"/>
        </w:rPr>
        <w:t>ог облика, ангаж</w:t>
      </w:r>
      <w:r>
        <w:rPr>
          <w:b/>
          <w:lang w:val="sr-RS"/>
        </w:rPr>
        <w:t>ујућ</w:t>
      </w:r>
      <w:r>
        <w:rPr>
          <w:b/>
          <w:lang w:val="hr-HR"/>
        </w:rPr>
        <w:t>и потребне ресурсе, уз тежњу да се осигура одговарајући баланс између __________________________ у кратком и дугом року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цијене и квалитет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ефектности и ефикасност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ефективности и ефикасности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рофита и трошкова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Кроз који се сет критерија евалуира ефективност обликованог ХРМ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освећеност послу, компетентност, трошковна ефикасност, усаглашеност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висок степен извршења, компетентност, трошковна ефективност, усаглашеност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висок степен извршења, компетитивност, трошковна ефективност, усаглашеност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висок степен извршења, компетентност, трошковна ефективност, продуктивност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Различити базични типови организације на потпуно ________ начин приступају обликовању појединих аспеката ХР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исти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комплементаран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различит</w:t>
      </w:r>
    </w:p>
    <w:p>
      <w:pPr>
        <w:pStyle w:val="ColorfulListAccent11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истовјетан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За ______________ се сматра да су/је индустријски најдемократскији дио свиј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Сједињене Америчке Државе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Њемачк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Западну Европу</w:t>
      </w:r>
    </w:p>
    <w:p>
      <w:pPr>
        <w:pStyle w:val="ColorfulListAccent11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Аустралију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Обогаћивање посла и квалитет радне средине појавни су облици којег типа индустријске демокра</w:t>
      </w:r>
      <w:r>
        <w:rPr>
          <w:b/>
          <w:lang w:val="sr-RS"/>
        </w:rPr>
        <w:t>т</w:t>
      </w:r>
      <w:r>
        <w:rPr>
          <w:b/>
          <w:lang w:val="hr-HR"/>
        </w:rPr>
        <w:t>ије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партиципације на разини радног мјест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кодетерминациј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колективног преговарањ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радничких консила (савјета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Очекивања ________ као интересне групе исказана су у расту вриједности дионица и дивиденди, не обазирући се претјерано на очекивања запослених и ангажираних људских ресурс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менаџмента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власник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синдиката</w:t>
      </w:r>
    </w:p>
    <w:p>
      <w:pPr>
        <w:pStyle w:val="ColorfulListAccent11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запослених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Који ситуациони фактор по ауторима харвардског концепта ХРМ има највећи степен утицаја на систем ХРМ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радна снаг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менаџерска филозофиј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ословна стратегиј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тржиште радне снаге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Које су то четири сродне скупине активности у које се могу класифи</w:t>
      </w:r>
      <w:r>
        <w:rPr>
          <w:b/>
          <w:lang w:val="sr-RS"/>
        </w:rPr>
        <w:t>ков</w:t>
      </w:r>
      <w:r>
        <w:rPr>
          <w:b/>
          <w:lang w:val="hr-HR"/>
        </w:rPr>
        <w:t>ати активности које творе организациони ХРМ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утицај менаџмента, ток људских ресурса, систем плата и награђивања, системи рад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утицај запослених, ток финансијских ресурса, систем плата и награђивања, системи рад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утицај запослених, ток људских ресурса, систем плата и награђивања, системи одлучива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утицај запослених, ток људских ресурса, систем плата и награђивања, системи рада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Раднички консили (савјети) су вид којег облика корпора</w:t>
      </w:r>
      <w:r>
        <w:rPr>
          <w:b/>
          <w:lang w:val="sr-RS"/>
        </w:rPr>
        <w:t>тивне</w:t>
      </w:r>
      <w:r>
        <w:rPr>
          <w:b/>
          <w:lang w:val="hr-HR"/>
        </w:rPr>
        <w:t xml:space="preserve"> демокра</w:t>
      </w:r>
      <w:r>
        <w:rPr>
          <w:b/>
          <w:lang w:val="sr-RS"/>
        </w:rPr>
        <w:t>т</w:t>
      </w:r>
      <w:r>
        <w:rPr>
          <w:b/>
          <w:lang w:val="hr-HR"/>
        </w:rPr>
        <w:t>ије?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демокра</w:t>
      </w:r>
      <w:r>
        <w:rPr>
          <w:lang w:val="sr-RS"/>
        </w:rPr>
        <w:t>т</w:t>
      </w:r>
      <w:r>
        <w:rPr>
          <w:lang w:val="hr-HR"/>
        </w:rPr>
        <w:t>ије коју репрезент</w:t>
      </w:r>
      <w:r>
        <w:rPr>
          <w:lang w:val="sr-RS"/>
        </w:rPr>
        <w:t>у</w:t>
      </w:r>
      <w:r>
        <w:rPr>
          <w:lang w:val="hr-HR"/>
        </w:rPr>
        <w:t>ју радници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луралистички репрезент</w:t>
      </w:r>
      <w:r>
        <w:rPr>
          <w:lang w:val="sr-RS"/>
        </w:rPr>
        <w:t>ов</w:t>
      </w:r>
      <w:r>
        <w:rPr>
          <w:lang w:val="hr-HR"/>
        </w:rPr>
        <w:t>ане демокра</w:t>
      </w:r>
      <w:r>
        <w:rPr>
          <w:lang w:val="sr-RS"/>
        </w:rPr>
        <w:t>т</w:t>
      </w:r>
      <w:r>
        <w:rPr>
          <w:lang w:val="hr-HR"/>
        </w:rPr>
        <w:t>иј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радничке партиципативне демокра</w:t>
      </w:r>
      <w:r>
        <w:rPr>
          <w:u w:val="single"/>
          <w:lang w:val="sr-RS"/>
        </w:rPr>
        <w:t>т</w:t>
      </w:r>
      <w:r>
        <w:rPr>
          <w:u w:val="single"/>
          <w:lang w:val="hr-HR"/>
        </w:rPr>
        <w:t>иј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луралистичке партиципативне демокра</w:t>
      </w:r>
      <w:r>
        <w:rPr>
          <w:lang w:val="sr-RS"/>
        </w:rPr>
        <w:t>т</w:t>
      </w:r>
      <w:r>
        <w:rPr>
          <w:lang w:val="hr-HR"/>
        </w:rPr>
        <w:t>ије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Према ауторима Харвардског модела, ефективност обликованог ХРМ о</w:t>
      </w:r>
      <w:r>
        <w:rPr>
          <w:b/>
          <w:lang w:val="sr-RS"/>
        </w:rPr>
        <w:t>гледа</w:t>
      </w:r>
      <w:r>
        <w:rPr>
          <w:b/>
          <w:lang w:val="hr-HR"/>
        </w:rPr>
        <w:t xml:space="preserve"> се у квалитету односа између _____________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менаџмента и синдиката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менаџмента и власник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менаџмента и запослених</w:t>
      </w:r>
    </w:p>
    <w:p>
      <w:pPr>
        <w:pStyle w:val="ColorfulListAccent11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власника у запослених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Изречено</w:t>
      </w:r>
      <w:r>
        <w:rPr>
          <w:b/>
        </w:rPr>
        <w:t xml:space="preserve"> терминологијом менаџмента, шта значи бити ефикасан?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радити на прави начин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дити праву ствар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мати фокус на купцу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мати фокус на произв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зречено терминологијом менаџмента, шта значи бити ефективан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дити на прави начин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радити праву ствар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мати фокус на трошковим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мати фокус на утрошц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Мрежне организационе структуре су засноване на?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егментацији тржишта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успостављању тимова на свим нивоима у организациј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територијалном при</w:t>
      </w:r>
      <w:r>
        <w:rPr>
          <w:lang w:val="hr-BA"/>
        </w:rPr>
        <w:t>н</w:t>
      </w:r>
      <w:r>
        <w:rPr>
          <w:lang w:val="sr-CS"/>
        </w:rPr>
        <w:t>ципу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ru-RU"/>
        </w:rPr>
        <w:t>развоју нових информационих технологија и техника.</w:t>
      </w:r>
    </w:p>
    <w:p>
      <w:pPr>
        <w:pStyle w:val="Normal"/>
        <w:ind w:firstLine="720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Шта је сврха и циљ дизајнирања организационе структуре?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>сврха и циљ дизајнирања организационе структуре јесте доношење одлука о циљевима, стратегијама и плановима организације.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>сврха и циљ дизајнирања организационе структуре јесте доношење одлука о којима се детерминишу правци и начини остваривања резултата којима се доприноси реализацији циљева и мисије организације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сврха и циљ дизајнирања организационе структуре јесте успостављање организационе структуре која има степен функционалности који је адекватан потребама ефикасног остваривања циљева организације.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sr-CS"/>
        </w:rPr>
        <w:t>сврха и циљ дизајнирања организационе структуре јесте дефинисање стандарда за праћење процеса и резултата који се одвијају и остварјују у организациј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Корисност тестирања зависи од?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мјеста на којем се врши тестирање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квалитета припремљених тестова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стручност лица која врше тестирање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>техника оцјењ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Комуникације у организацији, посматрано из аспекта смјера њиховог кретања, могу се подијелити на?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комуникације према доле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комуникације према горе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хоризонталне комуникациј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вербалне и невербалне комуникациј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Од чега се састоји неформална мрежа комуникације?</w:t>
      </w:r>
    </w:p>
    <w:p>
      <w:pPr>
        <w:pStyle w:val="BodyTextIndent2"/>
        <w:numPr>
          <w:ilvl w:val="1"/>
          <w:numId w:val="2"/>
        </w:numPr>
        <w:rPr/>
      </w:pPr>
      <w:r>
        <w:rPr/>
        <w:t>Неформална мрежна комуникација се састоји од канала комуникације за слање порука, који су предвиђени и прописани нормативном регулацијом тј.  организационом шемом и концепцијом структури</w:t>
      </w:r>
      <w:r>
        <w:rPr>
          <w:lang w:val="hr-BA"/>
        </w:rPr>
        <w:t>р</w:t>
      </w:r>
      <w:r>
        <w:rPr/>
        <w:t>ања и функционисања организације.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Неформална мрежна комуникација се састоји од канала комуникације за слање порука који су предвиђени и прописани законским прописима. </w:t>
      </w:r>
    </w:p>
    <w:p>
      <w:pPr>
        <w:pStyle w:val="BodyTextIndent2"/>
        <w:numPr>
          <w:ilvl w:val="1"/>
          <w:numId w:val="2"/>
        </w:numPr>
        <w:rPr/>
      </w:pPr>
      <w:r>
        <w:rPr>
          <w:u w:val="single"/>
        </w:rPr>
        <w:t>Неформална мрежна комуникација се састоји од канала комуникације који се успостављају због потребе људи да међусобно комуницирају из побуда (циљева) који се не морају подударати са циљевима организације у цијелини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Неформална мрежна комуникација се састоји од канала комуникације који нису предвиђени односно прописани организационом шемом односно релевантном нормативном регулацијом.</w:t>
      </w:r>
    </w:p>
    <w:p>
      <w:pPr>
        <w:pStyle w:val="Normal"/>
        <w:ind w:left="36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Према својој карактеристици, формалне комуникационе мреже обухватају?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централиз</w:t>
      </w:r>
      <w:r>
        <w:rPr>
          <w:u w:val="single"/>
          <w:lang w:val="hr-BA"/>
        </w:rPr>
        <w:t>ира</w:t>
      </w:r>
      <w:r>
        <w:rPr>
          <w:u w:val="single"/>
          <w:lang w:val="sr-CS"/>
        </w:rPr>
        <w:t>не мреж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хоризонталне мреж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вертикалне мреже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децентрализ</w:t>
      </w:r>
      <w:r>
        <w:rPr>
          <w:u w:val="single"/>
          <w:lang w:val="hr-BA"/>
        </w:rPr>
        <w:t>ир</w:t>
      </w:r>
      <w:r>
        <w:rPr>
          <w:u w:val="single"/>
          <w:lang w:val="sr-CS"/>
        </w:rPr>
        <w:t>ане мреж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Неформална комуникациона мрежа у организацији представља "систем" који могу сачињавати сљедеће</w:t>
      </w:r>
      <w:r>
        <w:rPr>
          <w:lang w:val="sr-CS"/>
        </w:rPr>
        <w:t xml:space="preserve"> </w:t>
      </w:r>
      <w:r>
        <w:rPr>
          <w:b/>
          <w:lang w:val="sr-CS"/>
        </w:rPr>
        <w:t>комуникационе мреже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"винова лоза"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"мрежа старих другара"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централиз</w:t>
      </w:r>
      <w:r>
        <w:rPr>
          <w:lang w:val="hr-BA"/>
        </w:rPr>
        <w:t>ир</w:t>
      </w:r>
      <w:r>
        <w:rPr>
          <w:lang w:val="sr-CS"/>
        </w:rPr>
        <w:t>ана мрежа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"мрежа која подржава неформалну комуникацију".</w:t>
      </w:r>
    </w:p>
    <w:p>
      <w:pPr>
        <w:pStyle w:val="Normal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Теорија хијерархије потреба спада у групу?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процесних теорија мотивациј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људских ресурса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садржајних теорија мотивациј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класичних теорија мотиваци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Теорија мотивације улога фокусира се на мотивацију?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непосредних извршилац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менаџер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предузетника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>професионалаца који обављају одређене стручне послове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Класична теорија мотивације још се назива и?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нематеријалне мотивације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теорија материјалне мотивациј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људских потреб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хијерархије потре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Latn-CS"/>
        </w:rPr>
      </w:pPr>
      <w:r>
        <w:rPr>
          <w:b/>
          <w:lang w:val="ru-RU"/>
        </w:rPr>
        <w:t>К</w:t>
      </w:r>
      <w:r>
        <w:rPr>
          <w:b/>
          <w:lang w:val="sr-CS"/>
        </w:rPr>
        <w:t>оји од доле наведених аутора</w:t>
      </w:r>
      <w:r>
        <w:rPr>
          <w:b/>
          <w:lang w:val="ru-RU"/>
        </w:rPr>
        <w:t xml:space="preserve"> је дефинисао теорију </w:t>
      </w:r>
      <w:r>
        <w:rPr>
          <w:b/>
        </w:rPr>
        <w:t>X</w:t>
      </w:r>
      <w:r>
        <w:rPr>
          <w:b/>
          <w:lang w:val="sr-CS"/>
        </w:rPr>
        <w:t xml:space="preserve"> и теорију</w:t>
      </w:r>
      <w:r>
        <w:rPr>
          <w:b/>
          <w:lang w:val="ru-RU"/>
        </w:rPr>
        <w:t xml:space="preserve"> </w:t>
      </w:r>
      <w:r>
        <w:rPr>
          <w:b/>
        </w:rPr>
        <w:t>Y</w:t>
      </w:r>
      <w:r>
        <w:rPr>
          <w:b/>
          <w:lang w:val="ru-RU"/>
        </w:rPr>
        <w:t>?</w:t>
      </w:r>
    </w:p>
    <w:p>
      <w:pPr>
        <w:pStyle w:val="Normal"/>
        <w:numPr>
          <w:ilvl w:val="1"/>
          <w:numId w:val="2"/>
        </w:numPr>
        <w:rPr>
          <w:u w:val="single"/>
          <w:lang w:val="sr-Latn-CS"/>
        </w:rPr>
      </w:pPr>
      <w:r>
        <w:rPr>
          <w:u w:val="single"/>
          <w:lang w:val="sr-Latn-CS"/>
        </w:rPr>
        <w:t>Даглас МекГрегор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Фредерик Тејлор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Абрахам Маслов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Фредерик Скине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Теорија два фактора, као једна од садржајних теорија мотивације, обухвата?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факторе чије присуство спречава појаву незадвољства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факторе окружењ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факторе који воде задовољству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интегративне факто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Интегративна теорија мотивације спада у групу?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процесних теорија мотивациј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адржајних теорија мотивациј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људских ресурс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орија људских однос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b/>
      <w:bCs/>
      <w:color w:val="000000"/>
      <w:sz w:val="24"/>
      <w:szCs w:val="24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7:00Z</dcterms:created>
  <dc:creator> Dzafer Alibegovic</dc:creator>
  <dc:description/>
  <cp:keywords/>
  <dc:language>en-US</dc:language>
  <cp:lastModifiedBy>Lenovo</cp:lastModifiedBy>
  <dcterms:modified xsi:type="dcterms:W3CDTF">2013-12-03T08:01:00Z</dcterms:modified>
  <cp:revision>4</cp:revision>
  <dc:subject/>
  <dc:title>KOMISIJA ZA RAČUNOVODSTVO I REVIZIJU </dc:title>
</cp:coreProperties>
</file>